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306070</wp:posOffset>
                </wp:positionV>
                <wp:extent cx="8881110" cy="5666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1110" cy="56667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4"/>
                                <w:szCs w:val="44"/>
                              </w:rPr>
                              <w:t xml:space="preserve">El proyecto de Cristóbal Colón no era otro que encontrar una nueva ruta que llegase a las costas del continente asiático navengando hacia el occidente, es decir, atravesando el Océano Atlántico, en esos tiempos más conocido como Mar Océana o Mar Tenebroso. La razón de la búsqueda de esas nuevas rutas fue la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i/>
                                <w:color w:val="FF0000"/>
                                <w:sz w:val="44"/>
                                <w:szCs w:val="44"/>
                                <w:u w:val="single"/>
                              </w:rPr>
                              <w:t>ocupación de Constantinopla por los otomanos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4"/>
                                <w:szCs w:val="44"/>
                              </w:rPr>
                              <w:t xml:space="preserve">, zona de obligado paso para los países europeos para el comercio de la especiería, por lo que para poder adquirir esas mercancías deberían de hacerlo bajo su permiso y supervisión. Tomaron ventaja los portugueses gracias a Bartolomé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  <w:t>Días, que dobló el cabo de Buena Esperanza y navego hacia el norte camino de Asia, pero de detuvo y regreso a Portugal, y a Vasco de Gama que también llegaría a tierras asiáticas ampliando la ruta de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99.3pt;height:446.2pt;mso-wrap-distance-left:9.05pt;mso-wrap-distance-right:9.05pt;mso-wrap-distance-top:0pt;mso-wrap-distance-bottom:0pt;margin-top:24.1pt;mso-position-vertical-relative:text;margin-left:-17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L PLAN DE CRISTÓBAL COL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4"/>
                          <w:szCs w:val="44"/>
                        </w:rPr>
                        <w:t xml:space="preserve">El proyecto de Cristóbal Colón no era otro que encontrar una nueva ruta que llegase a las costas del continente asiático navengando hacia el occidente, es decir, atravesando el Océano Atlántico, en esos tiempos más conocido como Mar Océana o Mar Tenebroso. La razón de la búsqueda de esas nuevas rutas fue la </w:t>
                      </w:r>
                      <w:r>
                        <w:rPr>
                          <w:rFonts w:cs="Bradley Hand ITC" w:ascii="Bradley Hand ITC" w:hAnsi="Bradley Hand ITC"/>
                          <w:b/>
                          <w:i/>
                          <w:color w:val="FF0000"/>
                          <w:sz w:val="44"/>
                          <w:szCs w:val="44"/>
                          <w:u w:val="single"/>
                        </w:rPr>
                        <w:t>ocupación de Constantinopla por los otomanos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4"/>
                          <w:szCs w:val="44"/>
                        </w:rPr>
                        <w:t xml:space="preserve">, zona de obligado paso para los países europeos para el comercio de la especiería, por lo que para poder adquirir esas mercancías deberían de hacerlo bajo su permiso y supervisión. Tomaron ventaja los portugueses gracias a Bartolomé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  <w:t>Días, que dobló el cabo de Buena Esperanza y navego hacia el norte camino de Asia, pero de detuvo y regreso a Portugal, y a Vasco de Gama que también llegaría a tierras asiáticas ampliando la ruta de Días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</w:t>
    </w:r>
    <w:r>
      <w:rPr>
        <w:rFonts w:cs="Bradley Hand ITC" w:ascii="Bradley Hand ITC" w:hAnsi="Bradley Hand ITC"/>
        <w:b/>
        <w:color w:val="FF0000"/>
        <w:sz w:val="40"/>
        <w:szCs w:val="40"/>
      </w:rPr>
      <w:t>ERICK CEPEDA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0:00Z</dcterms:created>
  <dc:creator>IR015252AG</dc:creator>
  <dc:description/>
  <cp:keywords/>
  <dc:language>en-US</dc:language>
  <cp:lastModifiedBy>Artaza Romo Ikaslea</cp:lastModifiedBy>
  <dcterms:modified xsi:type="dcterms:W3CDTF">2014-05-30T12:15:00Z</dcterms:modified>
  <cp:revision>6</cp:revision>
  <dc:subject/>
  <dc:title/>
</cp:coreProperties>
</file>